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ГБОУ ВО БГМУ МИНЗДРАВА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–стомат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– терапевтической стоматологии с курсом ИД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 – Терапевтическая стомат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ЫЕ ЗАДАНИЯ ДЛЯ ВРАЧ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tbl>
      <w:tblPr>
        <w:tblW w:w="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63"/>
        <w:gridCol w:w="1363"/>
        <w:gridCol w:w="13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tbl>
      <w:tblPr>
        <w:tblW w:w="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63"/>
        <w:gridCol w:w="1363"/>
        <w:gridCol w:w="13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ВАРИАНТ 3</w:t>
      </w:r>
    </w:p>
    <w:tbl>
      <w:tblPr>
        <w:tblW w:w="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63"/>
        <w:gridCol w:w="1363"/>
        <w:gridCol w:w="13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4</w:t>
      </w:r>
    </w:p>
    <w:tbl>
      <w:tblPr>
        <w:tblW w:w="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63"/>
        <w:gridCol w:w="1363"/>
        <w:gridCol w:w="13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5</w:t>
      </w:r>
    </w:p>
    <w:tbl>
      <w:tblPr>
        <w:tblW w:w="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63"/>
        <w:gridCol w:w="1363"/>
        <w:gridCol w:w="13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ВЕТЫ НА ВСТУПИТЕЛЬНЫЕ ТЕСТОВЫЕ ЗАДАНИЯ КУРСАНТА______________________________, ОБУЧАЮЩЕГОСЯ НА ЦИКЛЕ ПОВЫШЕНИЯ КВАЛИФИКАЦИИ</w:t>
      </w:r>
    </w:p>
    <w:p>
      <w:pPr>
        <w:pStyle w:val="Normal"/>
        <w:jc w:val="center"/>
        <w:rPr/>
      </w:pPr>
      <w:r>
        <w:rPr/>
        <w:t>с_______________ по______________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РИАНТ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Arial Unicode MS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3:34:00Z</dcterms:created>
  <dc:creator>Кабирова</dc:creator>
  <dc:description/>
  <cp:keywords/>
  <dc:language>en-US</dc:language>
  <cp:lastModifiedBy>Мустафина</cp:lastModifiedBy>
  <cp:lastPrinted>2018-03-19T08:59:00Z</cp:lastPrinted>
  <dcterms:modified xsi:type="dcterms:W3CDTF">2018-06-27T05:36:00Z</dcterms:modified>
  <cp:revision>8</cp:revision>
  <dc:subject/>
  <dc:title>ВАРИАНТ 1</dc:title>
</cp:coreProperties>
</file>